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1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24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120336:80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р.п. Екатериновка, п.Газовиков, 3И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населенных пунк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для индивидуального гаражного строительства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937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021702:435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с.Бакуры, ул. Колхозная, 18б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населенных пунк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для ведения личного подсобного хозяйства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3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330 000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210101:109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Галаховское муниципальное образование, примерно на расстоянии 0,4 км по направлению на север от с.Павловка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  <w:lang w:val="en-US"/>
        </w:rPr>
        <w:t>для сельскохозяйственного использования(животноводство</w:t>
      </w:r>
      <w:r>
        <w:rPr>
          <w:iCs/>
        </w:rPr>
        <w:t>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4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12 369</w:t>
      </w:r>
      <w:r>
        <w:rPr>
          <w:iCs/>
          <w:lang w:val="en-US"/>
        </w:rPr>
        <w:t xml:space="preserve"> </w:t>
      </w:r>
      <w:r>
        <w:rPr>
          <w:iCs/>
        </w:rPr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140102:268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Сластухинское муниципальное образование, примерно на расстоянии 2,5 км по направлению на юг от д.Свищёвка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</w:rPr>
        <w:t>для сельскохозяйственного использования (рыбоводство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5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950 000</w:t>
      </w:r>
      <w:r>
        <w:rPr>
          <w:iCs/>
          <w:lang w:val="en-US"/>
        </w:rPr>
        <w:t xml:space="preserve">  </w:t>
      </w:r>
      <w:r>
        <w:rPr>
          <w:iCs/>
        </w:rPr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210103:83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Галаховское муниципальное образование, примерно на расстоянии 2,5 км по направлению на восток от с.Галахово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</w:rPr>
        <w:t>для сельскохозяйственного использования(растениеводство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700 000</w:t>
      </w:r>
      <w:r>
        <w:rPr>
          <w:iCs/>
          <w:lang w:val="en-US"/>
        </w:rPr>
        <w:t xml:space="preserve">  </w:t>
      </w:r>
      <w:r>
        <w:rPr>
          <w:iCs/>
        </w:rPr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130102:128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Кипецкое муниципальное образование, примерно на расстоянии 0.2 км по направлению на запад от р.п. Екатериновка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</w:rPr>
        <w:t>для сельскохозяйственного использования(растениеводство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  » августа 2018 года  № __ (______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3» сентябр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08-28T10:57:00Z</cp:lastPrinted>
  <dcterms:modified xsi:type="dcterms:W3CDTF">2018-08-28T06:59:00Z</dcterms:modified>
  <cp:revision>45</cp:revision>
  <dc:subject/>
  <dc:title>Глава</dc:title>
</cp:coreProperties>
</file>